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5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Лев Толстой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Дьяконова Николая Александрович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/>
        <w:tab/>
        <w:t>Проверив соответствие порядка выдвижения избирательным объединением  Липецким региональный отделением Политической партии ЛДПР – Либерально-демократической партии России</w:t>
      </w:r>
      <w:r>
        <w:rPr>
          <w:lang w:val="ru-RU"/>
        </w:rPr>
        <w:t xml:space="preserve">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Лев-Толсто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пят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>мандатному избирательному округу №1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Дьяконова Н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</w:t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3"/>
        <w:spacing w:lineRule="auto" w:line="276"/>
        <w:rPr>
          <w:szCs w:val="28"/>
          <w:lang w:val="ru-RU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Лев-Толстовский сельсовет Лев-Толстовского муниципального района Липецкой области пятого созыва по единому десятимандатному избирательному округу №1 Дьяконова Николая Александровича, 05.08.1990 года рождения 4 августа 2024 года в _______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Дьяконову Н.А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2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6:06:00Z</dcterms:created>
  <dc:creator>ГАС "Выборы"</dc:creator>
  <dc:description/>
  <cp:keywords/>
  <dc:language>en-US</dc:language>
  <cp:lastModifiedBy>регистр</cp:lastModifiedBy>
  <cp:lastPrinted>2013-07-08T09:48:00Z</cp:lastPrinted>
  <dcterms:modified xsi:type="dcterms:W3CDTF">2025-08-28T16:50:00Z</dcterms:modified>
  <cp:revision>3</cp:revision>
  <dc:subject/>
  <dc:title>ИЗБИРАТЕЛЬНАЯ КОМИССИЯ ЛИПЕЦКОЙ ОБЛАСТИ</dc:title>
</cp:coreProperties>
</file>